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FORMULARIO Nº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PROPUESTA TEÓRICA-METODOLÓGICA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DESCRIPCIÓN DE LA INICIATIVA DE INNOVACIÓN PROPUEST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098"/>
      </w:tblGrid>
      <w:tr>
        <w:trPr>
          <w:trHeight w:val="4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Nombre de la Iniciativa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Línea de Postulación que aborda(punto 3 de las bases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Si es un eje temático priorizado, sólo nombrar. En caso contrario, nombrar y justificar. 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Duración </w:t>
            </w:r>
            <w:r>
              <w:rPr>
                <w:rFonts w:cs="Courier New" w:ascii="Courier New" w:hAnsi="Courier New"/>
                <w:sz w:val="18"/>
                <w:szCs w:val="18"/>
              </w:rPr>
              <w:t>(en meses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Resumen Ejecutivo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2 páginas)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Territorio que abarc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mencionar localidades, comunas, provincias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egión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rovincia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muna(s):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Nombrar a qué Brechas Regionales responde la Iniciativa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Brechas Regionales de Innovación (ERI):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Descripción de destinatarios y N° de beneficiarios atend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ombres: _________________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ujeres: _________________</w:t>
            </w:r>
          </w:p>
        </w:tc>
      </w:tr>
      <w:tr>
        <w:trPr>
          <w:trHeight w:val="10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Descripción del problema o brecha específica a abord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Justificación del Mérito Innovativo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Responder explícitamente en base a lo indicado en el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Criterio 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de los Criterios de Evaluación, numeral 11.3. 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Justificación de la Sostenibilida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Responder explícitamente en base a lo indicado en el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Criterio 2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de los Criterios de Evaluación, numeral 11.3. 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Justificación Impacto Territorial y de Géner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Responder en base a lo indicado en el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Criterio 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de los Criterios de Evaluación, numeral 11.3. 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Justificación de Asociatividad y Transferenci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Responder en base a lo indicado en el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Criterio 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de los Criterios de Evaluación, numeral 11.3. Máximo 1 página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Objetivo general y específicos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1 página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bjetivo General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…</w:t>
            </w:r>
          </w:p>
        </w:tc>
      </w:tr>
      <w:tr>
        <w:trPr>
          <w:trHeight w:val="7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etodologí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5 páginas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0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Marco Lógic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resultado, acciones, indicadores, medios de verificación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2 páginas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Resultados esperados e impacto </w:t>
            </w:r>
            <w:r>
              <w:rPr>
                <w:rFonts w:cs="Courier New" w:ascii="Courier New" w:hAnsi="Courier New"/>
                <w:sz w:val="18"/>
                <w:szCs w:val="18"/>
              </w:rPr>
              <w:t>(deberá tener hitos de cumplimiento, resultados, indicadores, etc.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máximo 3 páginas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RMA</w:t>
        <w:tab/>
        <w:t>:</w:t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p>
      <w:pPr>
        <w:pStyle w:val="Normal"/>
        <w:spacing w:lineRule="auto" w:line="276" w:before="0" w:after="20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1:00Z</dcterms:created>
  <dc:creator>Alvaro</dc:creator>
  <dc:description/>
  <cp:keywords/>
  <dc:language>en-US</dc:language>
  <cp:lastModifiedBy>Natalie Zuñiga Hidalgo</cp:lastModifiedBy>
  <dcterms:modified xsi:type="dcterms:W3CDTF">2017-08-16T19:42:00Z</dcterms:modified>
  <cp:revision>5</cp:revision>
  <dc:subject/>
  <dc:title/>
</cp:coreProperties>
</file>