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FORMULARIO Nº 4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EQUIPO DE TRABAJO DE LA INICIATIVA Y ORGANIZACIÓN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53"/>
        <w:gridCol w:w="1754"/>
        <w:gridCol w:w="1404"/>
        <w:gridCol w:w="1541"/>
      </w:tblGrid>
      <w:tr>
        <w:trPr>
          <w:trHeight w:val="45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EQUIPO DE TRABAJ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Ro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Teléfon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HH en iniciativas</w:t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efe de la iniciativ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  <w:t>NOTA: Completar formulario siguiente por cada uno de los integrantes del equipo de la Iniciativa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FIRMA:</w:t>
        <w:tab/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2:00Z</dcterms:created>
  <dc:creator>Alvaro</dc:creator>
  <dc:description/>
  <cp:keywords/>
  <dc:language>en-US</dc:language>
  <cp:lastModifiedBy>Natalie Zuñiga Hidalgo</cp:lastModifiedBy>
  <dcterms:modified xsi:type="dcterms:W3CDTF">2017-08-16T19:44:00Z</dcterms:modified>
  <cp:revision>4</cp:revision>
  <dc:subject/>
  <dc:title/>
</cp:coreProperties>
</file>