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 xml:space="preserve">FORMULARIO Nº 6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PRESUPUESTO DETALLAD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7"/>
        <w:gridCol w:w="2285"/>
        <w:gridCol w:w="2285"/>
      </w:tblGrid>
      <w:tr>
        <w:trPr>
          <w:trHeight w:val="387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Recurso Humano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Total FIC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Total pecuniario y no pecuniario</w:t>
            </w:r>
          </w:p>
        </w:tc>
      </w:tr>
      <w:tr>
        <w:trPr>
          <w:trHeight w:val="2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Director de iniciativa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7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ofesional(es)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Profesional de Apoyo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écnico(s)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Asesor Experto </w:t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ubtotal Recurso Humano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Gastos Difusión y Transferencia Tecnológica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Servicio de impresión (afiches, folletos, revistas, trípticos, pendones, otros)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rvicio de Publicidad (avisos como promoción en periódicos, radio y televisión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rvicio de encuadernación y empaste (publicación final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o financiabl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ubtotal de Gastos de Difusión y Transferencia Tecnológica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Gastos de Operac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ateriales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Traslado (Pasajes terrestres y/o aéreos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Viáticos (alojamiento y alimentación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rriendo de Vehículo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Arriendo (espacio físico, otro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ombustibl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Insumos computacionales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o financiabl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ubtotal de Gastos de Operac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Gastos de Invers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Equipamiento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quipos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ubtotal de Gastos de Operac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Gastos de Administrac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Monto original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Servicios Básicos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o financiabl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Material de oficina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No financiabl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Subtotal de Gastos de Operación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Monto Total Iniciativa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RMA:</w:t>
        <w:tab/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NOMBRE: </w:t>
        <w:tab/>
        <w:t>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4:00Z</dcterms:created>
  <dc:creator>Alvaro</dc:creator>
  <dc:description/>
  <cp:keywords/>
  <dc:language>en-US</dc:language>
  <cp:lastModifiedBy>Natalie Zuñiga Hidalgo</cp:lastModifiedBy>
  <dcterms:modified xsi:type="dcterms:W3CDTF">2017-08-16T19:45:00Z</dcterms:modified>
  <cp:revision>3</cp:revision>
  <dc:subject/>
  <dc:title/>
</cp:coreProperties>
</file>